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AUTO DE ALEGATOS DE CONCLUSIÓN” DE PROCESO ADMINISTRATIVO SANCIONATOR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Alegatos de conclusión  de fecha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l proceso Administrativo  Sancionatorio número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Contraloría Auxiliar de la Contraloría Departamental del Tolima.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a  la presente providencia no procede recurso alguno. </w:t>
      </w:r>
      <w:r>
        <w:rPr>
          <w:rFonts w:cs="Tahoma" w:ascii="Tahoma" w:hAnsi="Tahoma"/>
          <w:color w:val="000000"/>
          <w:sz w:val="22"/>
          <w:szCs w:val="22"/>
        </w:rPr>
        <w:t xml:space="preserve">. Procede la presentación de los alegatos dentro de los 10 días contados a partir del día siguiente a la Notificación del Auto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29T11:2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2" w:author="Personal" w:date="2014-09-29T11:2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Identificar el proceso 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4299"/>
      <w:gridCol w:w="1732"/>
      <w:gridCol w:w="1335"/>
    </w:tblGrid>
    <w:tr>
      <w:trPr>
        <w:trHeight w:val="520" w:hRule="atLeast"/>
      </w:trPr>
      <w:tc>
        <w:tcPr>
          <w:tcW w:w="15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636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NOTIFICACION POR AVISO EN CARTELERA Y  PAGINA WEB “AUTO DE ALEGATOS DE CONCLUSIÓN” DE PROCESO ADMINISTRATIVO SANCIONATORIO </w:t>
          </w:r>
        </w:p>
      </w:tc>
    </w:tr>
    <w:tr>
      <w:trPr>
        <w:trHeight w:val="313" w:hRule="atLeast"/>
      </w:trPr>
      <w:tc>
        <w:tcPr>
          <w:tcW w:w="15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46</w:t>
          </w:r>
        </w:p>
      </w:tc>
      <w:tc>
        <w:tcPr>
          <w:tcW w:w="1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34:00Z</dcterms:created>
  <dc:creator>gcamel</dc:creator>
  <dc:description/>
  <dc:language>en-US</dc:language>
  <cp:lastModifiedBy>sandris</cp:lastModifiedBy>
  <cp:lastPrinted>2014-05-05T19:05:00Z</cp:lastPrinted>
  <dcterms:modified xsi:type="dcterms:W3CDTF">2014-11-25T21:34:00Z</dcterms:modified>
  <cp:revision>2</cp:revision>
  <dc:subject/>
  <dc:title>Doctor (a)</dc:title>
</cp:coreProperties>
</file>